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lv-LV"/>
        </w:rPr>
      </w:pPr>
      <w:r>
        <w:rPr>
          <w:rFonts w:cs="Arial" w:ascii="Arial" w:hAnsi="Arial"/>
          <w:b/>
          <w:i/>
          <w:sz w:val="28"/>
          <w:szCs w:val="28"/>
        </w:rPr>
        <w:t xml:space="preserve">Objekts:    </w:t>
      </w:r>
      <w:r>
        <w:rPr>
          <w:rFonts w:cs="Arial" w:ascii="Arial" w:hAnsi="Arial"/>
          <w:b/>
          <w:i/>
          <w:sz w:val="28"/>
          <w:szCs w:val="28"/>
          <w:lang w:eastAsia="lv-LV"/>
        </w:rPr>
        <w:t>"Durbes ielas pārbūve, Ventspilī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lv-LV"/>
        </w:rPr>
      </w:pPr>
      <w:r>
        <w:rPr>
          <w:rFonts w:cs="Arial" w:ascii="Arial" w:hAnsi="Arial"/>
          <w:b/>
          <w:i/>
          <w:sz w:val="28"/>
          <w:szCs w:val="28"/>
          <w:lang w:eastAsia="lv-LV"/>
        </w:rPr>
      </w:r>
    </w:p>
    <w:p>
      <w:pPr>
        <w:pStyle w:val="Heading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Ārējie ūdensapgādes uu kanalizācijas tīkli</w:t>
      </w:r>
    </w:p>
    <w:p>
      <w:pPr>
        <w:pStyle w:val="Normal"/>
        <w:rPr>
          <w:rFonts w:cs="Arial"/>
          <w:b/>
          <w:b/>
          <w:sz w:val="24"/>
          <w:szCs w:val="24"/>
          <w:lang w:val="lv-LV"/>
        </w:rPr>
      </w:pPr>
      <w:r>
        <w:rPr>
          <w:rFonts w:cs="Arial"/>
          <w:b/>
          <w:sz w:val="24"/>
          <w:szCs w:val="24"/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lang w:val="lv-LV"/>
        </w:rPr>
        <w:t>SĒJUMA SATURA RĀDĪTĀJ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lang w:val="lv-LV"/>
        </w:rPr>
      </w:pPr>
      <w:r>
        <w:rPr>
          <w:rFonts w:cs="Arial" w:ascii="Arial" w:hAnsi="Arial"/>
          <w:b/>
          <w:i/>
          <w:sz w:val="16"/>
          <w:lang w:val="lv-LV"/>
        </w:rPr>
      </w:r>
    </w:p>
    <w:tbl>
      <w:tblPr>
        <w:tblW w:w="965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81"/>
        <w:gridCol w:w="283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N.p.k.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Nosaukum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  <w:t>Lapas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  <w:tc>
          <w:tcPr>
            <w:tcW w:w="7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Titullap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ejuma satura rādītājs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-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IA "Inženiertehniskie projekti"  būvkomersanta reģistrācijas apliecības kop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LSGŪTIS lēmuma kopija par būvprojekta ŪKT daļas vadītāja M. Priedēna sertificēšanu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-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IA " Inženiertehniskie projekti " civiltiesiskās atbildības apdrošināšanas polises kopij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8-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Ventspils brīvostas parvaldes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ojektēšanas uzdevum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0-1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švaldības SIA “Ūdeka” tehniskie noteikumi Nr.05-03/62 no 24.09.2015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Pašvaldības SIA “Ūdeka” tehniskie noteikumi Nr.05-03/108 no 04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entspils brīvostas parvaldes vēstule Nr.T/TN/DP-8.1/1431 no 05.10.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Augstsprieguma tīkls” projektēšanas nosacījumi Nr.50SA10-02-1853 no 08.10.2015. līdz 06.12.2018.</w:t>
            </w:r>
          </w:p>
          <w:p>
            <w:pPr>
              <w:pStyle w:val="TextBody"/>
              <w:ind w:left="36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18-1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Augstsprieguma tīkls” vēstule Nr.50SA10-02-1778/e no 07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tehniskie noteikumi Nr.30KI40-03.04/925 no 07.10 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1-2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tehniskie noteikumi Nr.30EF40-06.04/491 no 03.10 2016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4-2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vēstule Nr.30EF40-06.04/1360 no 15.12 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AS “Sadales tīkls” tehniskie noteikumi Nr.30AT30-04/41 no 16.03 2018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7-2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IA “Latvenergo” tehniskie noteikumi Nr.01VD00-32/4186 no 11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29-3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rial"/>
                <w:b w:val="false"/>
                <w:sz w:val="18"/>
                <w:szCs w:val="18"/>
              </w:rPr>
              <w:t>SIA “Lattelecom” tehniskie noteikumi Nr.37.9-10/36/0659 no 12.10.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1-3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SIA “Lattelecom” tehniskie noteikumi Nr.LTN-8047 no 14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3-3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AS “Latvijas valsts radio un televīzijas centrs” vēstule Nr.30.04-01/15/00/2442 no 05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AS “Latvijas valsts ceļi” tehniskie noteikumi Nr.4.4.3-191 no 06.10.2015.</w:t>
            </w:r>
          </w:p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AS “Latvijas valsts ceļi” tehniskie noteikumi Nr.4.4.3-13828 no 11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TextBody"/>
              <w:ind w:left="0" w:right="0" w:hanging="0"/>
              <w:jc w:val="both"/>
              <w:rPr>
                <w:rFonts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  <w:t>VPPI “Digitālais centrs” vēstule Nr.1-8/245 no 12.12.2017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kaidrojošais ap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39-4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Materiālu spacifikācija (Projekta pamatvariant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2-4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Galveno darbu apjomi (Projekta pamatvariant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5-4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Materiālu spacifikācija (Projekta papildus varian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48-5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Galveno darbu apjomi (Projekta papildus variant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51-5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 (54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Ģenplāns ar ŪKT tīkliem (M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2 (5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3 (56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4 (57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5 (58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Ūdensvada Ū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6 (59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Sadzīves kanalizācijas K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7 (60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8 (61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Lietus kanalizācijas K2 atzaru garenprofils (Mv 1:50, Mh 1:250)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9 (62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Apvienotas lietus kanalizācijas un drenāžas K2/D1 garenprofils (Mv 1:50, Mh 1:250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0 (63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Lietus kanalizācijas K2 atzaru garenprofils (Mv 1:50, Mh 1:250) (Projekta papildus variants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1 (64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 xml:space="preserve">UPS akas detalizēts risinājums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2 (65)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</w:r>
          </w:p>
        </w:tc>
        <w:tc>
          <w:tcPr>
            <w:tcW w:w="7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lv-LV"/>
              </w:rPr>
              <w:t>Plastmasas akas detalizēts risinājum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lv-LV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lv-LV"/>
              </w:rPr>
              <w:t>ŪKT-13 (6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footerReference w:type="default" r:id="rId2"/>
      <w:type w:val="nextPage"/>
      <w:pgSz w:w="12240" w:h="15840"/>
      <w:pgMar w:left="1797" w:right="1327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</w:rPr>
    </w:pPr>
    <w:r>
      <w:rPr>
        <w:sz w:val="18"/>
      </w:rPr>
    </w:r>
  </w:p>
  <w:p>
    <w:pPr>
      <w:pStyle w:val="TextBody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3515</wp:posOffset>
              </wp:positionH>
              <wp:positionV relativeFrom="paragraph">
                <wp:posOffset>46990</wp:posOffset>
              </wp:positionV>
              <wp:extent cx="616140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1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5pt,3.7pt" to="470.65pt,3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autoSpaceDE w:val="false"/>
      <w:rPr>
        <w:rFonts w:ascii="Arial" w:hAnsi="Arial" w:cs="Arial"/>
        <w:i/>
        <w:i/>
        <w:iCs/>
        <w:color w:val="000000"/>
        <w:sz w:val="16"/>
        <w:szCs w:val="16"/>
        <w:lang w:eastAsia="lv-LV"/>
      </w:rPr>
    </w:pPr>
    <w:r>
      <w:rPr>
        <w:rStyle w:val="PageNumber"/>
        <w:rFonts w:cs="Arial" w:ascii="Arial" w:hAnsi="Arial"/>
        <w:i/>
        <w:sz w:val="16"/>
        <w:szCs w:val="16"/>
      </w:rPr>
      <w:t xml:space="preserve">Pasūtītājs: </w:t>
    </w:r>
    <w:r>
      <w:rPr>
        <w:rFonts w:cs="Arial" w:ascii="Arial" w:hAnsi="Arial"/>
        <w:i/>
        <w:iCs/>
        <w:color w:val="000000"/>
        <w:sz w:val="16"/>
        <w:szCs w:val="16"/>
        <w:lang w:eastAsia="lv-LV"/>
      </w:rPr>
      <w:t>Ventspils brīvostas pārvalde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 xml:space="preserve">Objekts: </w:t>
    </w:r>
    <w:r>
      <w:rPr>
        <w:rFonts w:cs="Arial" w:ascii="Arial" w:hAnsi="Arial"/>
        <w:i/>
        <w:iCs/>
        <w:color w:val="000000"/>
        <w:sz w:val="16"/>
        <w:szCs w:val="16"/>
        <w:lang w:eastAsia="lv-LV"/>
      </w:rPr>
      <w:t xml:space="preserve">"Durbes ielas pārbūve, Ventspilī"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</w:tabs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jc w:val="right"/>
      <w:outlineLvl w:val="2"/>
    </w:pPr>
    <w:rPr>
      <w:rFonts w:ascii="Arial" w:hAnsi="Arial" w:cs="Arial"/>
      <w:bCs/>
      <w:i/>
      <w:sz w:val="1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0" w:leader="none"/>
      </w:tabs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0" w:leader="none"/>
      </w:tabs>
      <w:jc w:val="center"/>
      <w:outlineLvl w:val="4"/>
    </w:pPr>
    <w:rPr>
      <w:rFonts w:ascii="Arial" w:hAnsi="Arial" w:cs="Arial"/>
      <w:b/>
      <w:bCs/>
      <w:i/>
      <w:iCs/>
      <w:sz w:val="3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0" w:leader="none"/>
      </w:tabs>
      <w:jc w:val="center"/>
      <w:outlineLvl w:val="5"/>
    </w:pPr>
    <w:rPr>
      <w:rFonts w:ascii="Arial" w:hAnsi="Arial" w:cs="Arial"/>
      <w:b/>
      <w:i/>
      <w:caps/>
      <w:sz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left" w:pos="0" w:leader="none"/>
      </w:tabs>
      <w:outlineLvl w:val="6"/>
    </w:pPr>
    <w:rPr>
      <w:rFonts w:ascii="Arial" w:hAnsi="Arial" w:cs="Arial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0" w:leader="none"/>
      </w:tabs>
      <w:jc w:val="center"/>
      <w:outlineLvl w:val="7"/>
    </w:pPr>
    <w:rPr>
      <w:rFonts w:ascii="Arial" w:hAnsi="Arial" w:cs="Arial"/>
      <w:i/>
      <w:iCs/>
      <w:sz w:val="18"/>
      <w:lang w:val="lv-LV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fc" w:cs="Tahoma"/>
      <w:sz w:val="28"/>
      <w:szCs w:val="28"/>
    </w:rPr>
  </w:style>
  <w:style w:type="paragraph" w:styleId="TextBody">
    <w:name w:val="Body Text"/>
    <w:basedOn w:val="Normal"/>
    <w:pPr>
      <w:ind w:left="45" w:right="0" w:hanging="0"/>
      <w:jc w:val="center"/>
    </w:pPr>
    <w:rPr>
      <w:rFonts w:ascii="Arial" w:hAnsi="Arial" w:cs="Arial"/>
      <w:b/>
      <w:bCs/>
      <w:i/>
      <w:sz w:val="28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  <w:sz w:val="1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i/>
      <w:caps/>
      <w:sz w:val="28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51:00Z</dcterms:created>
  <dc:creator>Maris</dc:creator>
  <dc:description/>
  <dc:language>en-US</dc:language>
  <cp:lastModifiedBy>Nadezda Dolgopolova</cp:lastModifiedBy>
  <cp:lastPrinted>2018-05-24T11:08:00Z</cp:lastPrinted>
  <dcterms:modified xsi:type="dcterms:W3CDTF">2018-05-24T08:08:00Z</dcterms:modified>
  <cp:revision>22</cp:revision>
  <dc:subject/>
  <dc:title>2</dc:title>
</cp:coreProperties>
</file>